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</w:r>
    </w:p>
    <w:p>
      <w:pPr>
        <w:pStyle w:val="Heading4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  <w:t>Revizní PLÁN na rok 2016 – ZMĚNA Č. 1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vizní komise JO Hradiště na svém zasedání dne 15. 3. 2016 rozhodla o změně revizního plánu na rok 2016, schváleného dne 28. 12. 2015, takto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Vypouští s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53"/>
        <w:gridCol w:w="673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jednací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uh kontrol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ovaná jednotka (ev. č.)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Činovníci pověření kontrolou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 1/2016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ět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unák – český skaut, středisko Horní Lhota, z. s. (123.45)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odaření v r. 2013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vobodová, Holík, Sladká</w:t>
            </w:r>
          </w:p>
        </w:tc>
      </w:tr>
    </w:tbl>
    <w:p>
      <w:pPr>
        <w:pStyle w:val="TextBodyIndent"/>
        <w:ind w:left="0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ově se zařazuj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53"/>
        <w:gridCol w:w="673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jednací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uh kontrol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ovaná jednotka (ev. č.)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Činovníci pověření kontrolou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 1/2016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ět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nák – český skaut, středisko Přední Lhota, z. s. (123.45)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odaření v r. 2013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vobodová, Holík, Sladká</w:t>
            </w:r>
          </w:p>
        </w:tc>
      </w:tr>
    </w:tbl>
    <w:p>
      <w:pPr>
        <w:pStyle w:val="TextBodyIndent"/>
        <w:ind w:left="0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 d ů v o d n ě n í:</w:t>
      </w:r>
    </w:p>
    <w:p>
      <w:pPr>
        <w:pStyle w:val="TextBodyIndent"/>
        <w:ind w:left="0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 w:val="20"/>
          <w:szCs w:val="22"/>
        </w:rPr>
        <w:t>Ústřední revizní komise sdělila přípisem ze dne 10. 2. 2016 revizní komisi JO Hradiště, že v termínu září 2016 bude ÚRK provádět kontrolu jednotky JS Horní Lhota, jejímž předmětem bude hospodaření za roky 2013 – 2015. S ohledem na to je původně plánovaná kontrola hospodaření v roce 2013 RK JO Hradiště nadbytečná, proto byla z revizního plánu vypuštěna. Namísto ní byla zařazena kontrola JS Přední Lhota.</w:t>
      </w:r>
    </w:p>
    <w:p>
      <w:pPr>
        <w:pStyle w:val="TextBodyIndent"/>
        <w:ind w:left="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firstLine="3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Hradišti 15. 3. 2016</w:t>
      </w:r>
    </w:p>
    <w:p>
      <w:pPr>
        <w:pStyle w:val="TextBodyIndent"/>
        <w:ind w:left="0" w:firstLine="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firstLine="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g. Petra Svobodová, v. r.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 w:val="20"/>
          <w:szCs w:val="22"/>
        </w:rPr>
        <w:t>předsedkyně RK</w:t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08" w:top="1843" w:footer="1016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vz. 5b – Koncepční – Změna revizního plánu (čl. 21 RŘJ)</w:t>
      <w:tab/>
      <w:t xml:space="preserve">                                                                                </w:t>
      <w:tab/>
      <w:t xml:space="preserve"> Stra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b/>
        <w:sz w:val="24"/>
      </w:rPr>
      <w:t>Junák – český skaut, okres Hradiště, z. 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REVIZNÍ KOM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numPr>
        <w:ilvl w:val="0"/>
        <w:numId w:val="3"/>
      </w:numPr>
      <w:pBdr>
        <w:bottom w:val="single" w:sz="4" w:space="1" w:color="000000"/>
      </w:pBdr>
      <w:jc w:val="both"/>
    </w:pPr>
    <w:rPr>
      <w:rFonts w:ascii="Arial" w:hAnsi="Arial" w:cs="Arial"/>
      <w:b/>
      <w:caps/>
      <w:szCs w:val="20"/>
    </w:rPr>
  </w:style>
  <w:style w:type="paragraph" w:styleId="NormlnN">
    <w:name w:val="Normální N"/>
    <w:basedOn w:val="Normal"/>
    <w:qFormat/>
    <w:pPr/>
    <w:rPr>
      <w:rFonts w:ascii="Arial" w:hAnsi="Arial" w:cs="Arial"/>
      <w:sz w:val="20"/>
      <w:szCs w:val="20"/>
    </w:rPr>
  </w:style>
  <w:style w:type="paragraph" w:styleId="Styl2">
    <w:name w:val="Styl2"/>
    <w:basedOn w:val="NormlnN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6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2124" w:hanging="2124"/>
    </w:pPr>
    <w:rPr>
      <w:sz w:val="28"/>
    </w:rPr>
  </w:style>
  <w:style w:type="paragraph" w:styleId="Poznmky">
    <w:name w:val="poznámky"/>
    <w:basedOn w:val="Normal"/>
    <w:qFormat/>
    <w:pPr/>
    <w:rPr>
      <w:rFonts w:ascii="Arial" w:hAnsi="Arial" w:cs="Arial"/>
      <w:embos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9:00Z</dcterms:created>
  <dc:creator>ZRonkova</dc:creator>
  <dc:description/>
  <cp:keywords/>
  <dc:language>en-US</dc:language>
  <cp:lastModifiedBy>Mgr. Ondřej Bartoš</cp:lastModifiedBy>
  <cp:lastPrinted>2015-05-05T19:48:00Z</cp:lastPrinted>
  <dcterms:modified xsi:type="dcterms:W3CDTF">2017-03-30T14:47:00Z</dcterms:modified>
  <cp:revision>30</cp:revision>
  <dc:subject/>
  <dc:title>REVIZNÍ PLÁN 2006</dc:title>
</cp:coreProperties>
</file>